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77386807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204448527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66480003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41579653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23516799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13409694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